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ouvenirs For Kids Birthday Parties</w:t>
      </w:r>
    </w:p>
    <w:p>
      <w:pPr>
        <w:pStyle w:val="Normal"/>
        <w:rPr>
          <w:rFonts w:ascii="Arial" w:hAnsi="Arial" w:cs="Arial"/>
        </w:rPr>
      </w:pPr>
      <w:r>
        <w:rPr>
          <w:rFonts w:cs="Arial" w:ascii="Arial" w:hAnsi="Arial"/>
        </w:rPr>
        <w:t xml:space="preserve">Aside from the food, souvenirs are one of the most awaited items that kids look forward to when attending children’s birthday parties. If you're apparent who's dreaming up what souvenir your child can give away to his or her friends during the birthday party, then think about home-made friendship bracelets. If you do not have much of an artistic knack, the simplest thing that you will be able to come up with is an elastic band friendship bracelet as a keepsake. </w:t>
      </w:r>
    </w:p>
    <w:p>
      <w:pPr>
        <w:pStyle w:val="Normal"/>
        <w:rPr>
          <w:rFonts w:ascii="Arial" w:hAnsi="Arial" w:cs="Arial"/>
        </w:rPr>
      </w:pPr>
      <w:r>
        <w:rPr>
          <w:rFonts w:cs="Arial" w:ascii="Arial" w:hAnsi="Arial"/>
        </w:rPr>
        <w:t xml:space="preserve">These are bangles or "wristlets" that are used as a piece of fashion accessory but in this case, these can be worn by your kid's friends to stand for their friendship. While doing the items, you are able to squeeze out the creative juice in your kid and encourage him or her to research other possibilities of the craft. This very activity can also help him or she to be attentive to people the he or she cares about.  What you ought to do prior to doing this activity, the first thing that you need to accomplish is to ask your kid if he or she wants the home-made friendship bracelet as a keepsake to be given afterwards If she or he agrees, then make certain that the youngster will be a part of the full process such as deciding on the materials, the designs, also as the dominant colors to be applied.  </w:t>
      </w:r>
    </w:p>
    <w:p>
      <w:pPr>
        <w:pStyle w:val="Normal"/>
        <w:rPr>
          <w:rFonts w:ascii="Arial" w:hAnsi="Arial" w:cs="Arial"/>
        </w:rPr>
      </w:pPr>
      <w:r>
        <w:rPr>
          <w:rFonts w:cs="Arial" w:ascii="Arial" w:hAnsi="Arial"/>
        </w:rPr>
        <w:t xml:space="preserve">The first step in making the friendship bracelet is to obtain the supplies called for which include sets of colored beads of your or your baby's choice, elastic band nylon string, a pair of pair of scissors, glue gun, pieces of glue stick, tape measure or ruler, and a round nose pliers if you Pick to add locks and other metal items in the bracelet. You are able to find old stuff in your home or buy these in the crafts store nearby.  To make the process faster, you can segregate bead pieces by yourself. Next is to come up with a bracelet pattern and draw in on a piece of paper. Here, you are able to ask your youngster to come up with his or her pattern and incorporate it with yours. </w:t>
      </w:r>
    </w:p>
    <w:p>
      <w:pPr>
        <w:pStyle w:val="Normal"/>
        <w:spacing w:before="0" w:after="200"/>
        <w:rPr>
          <w:rFonts w:ascii="Arial" w:hAnsi="Arial" w:cs="Arial"/>
        </w:rPr>
      </w:pPr>
      <w:r>
        <w:rPr>
          <w:rFonts w:cs="Arial" w:ascii="Arial" w:hAnsi="Arial"/>
        </w:rPr>
        <w:t>Using a tape measure or a ruler cut the string according to your sought after length with a scissors. Then, gather the beads that you have separated and selected earlier and start threading the beads into the elastic string. After that, knot the two ends of the string after you threaded the beads in it. Be sure to tie the final knot twice so it will not loosen up. Cut the excess nylon string using a scissor. To make certain that the ends would not loosen up; you can put glue on the knots and flatten it with round nose pliers. You now have unique keepsakes that you are able to give out during children’s birthday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54:00Z</dcterms:created>
  <dc:creator/>
  <dc:description/>
  <cp:keywords/>
  <dc:language>en-US</dc:language>
  <cp:lastModifiedBy>Teri</cp:lastModifiedBy>
  <dcterms:modified xsi:type="dcterms:W3CDTF">2010-10-24T15:20:00Z</dcterms:modified>
  <cp:revision>3</cp:revision>
  <dc:subject/>
  <dc:title/>
</cp:coreProperties>
</file>